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2656479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Style18"/>
        <w:spacing w:before="0" w:after="0"/>
        <w:ind w:left="-2" w:hanging="2"/>
        <w:jc w:val="center"/>
        <w:rPr>
          <w:sz w:val="28"/>
        </w:rPr>
      </w:pPr>
      <w:r>
        <w:rPr>
          <w:color w:val="000000"/>
          <w:sz w:val="28"/>
        </w:rPr>
        <w:t>Министерство образования и науки Чеченской Республики</w:t>
      </w:r>
    </w:p>
    <w:p>
      <w:pPr>
        <w:pStyle w:val="Style18"/>
        <w:spacing w:before="0" w:after="0"/>
        <w:ind w:left="-2" w:hanging="2"/>
        <w:jc w:val="center"/>
        <w:rPr>
          <w:sz w:val="28"/>
        </w:rPr>
      </w:pPr>
      <w:r>
        <w:rPr>
          <w:color w:val="000000"/>
          <w:sz w:val="28"/>
        </w:rPr>
        <w:t>Департамент образования  Мэрии города Грозного</w:t>
      </w:r>
      <w:bookmarkStart w:id="1" w:name="0ff8209f-a031-4e38-b2e9-77222347598e"/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«СОШ № 6» г. Грозного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358"/>
        <w:gridCol w:w="3640"/>
      </w:tblGrid>
      <w:tr>
        <w:trPr>
          <w:trHeight w:val="2969" w:hRule="atLeast"/>
        </w:trPr>
        <w:tc>
          <w:tcPr>
            <w:tcW w:w="3357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МО ЭЦ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Амирханова С.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«25» 09.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директора по НМ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Махаури А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«30» 09.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/>
              </w:rPr>
              <w:t>Директор МБОУ«СОШ№6»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аталова З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№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«30» 09.2023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548627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ый предмет «Технология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учащихся 5 </w:t>
      </w: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>9 классов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-2" w:right="30" w:hanging="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Составитель: </w:t>
      </w:r>
    </w:p>
    <w:p>
      <w:pPr>
        <w:pStyle w:val="Normal"/>
        <w:spacing w:lineRule="auto" w:line="240" w:before="0" w:after="0"/>
        <w:ind w:left="-2" w:right="30" w:hanging="2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Амирханова Светлана Лечаенва </w:t>
      </w:r>
    </w:p>
    <w:p>
      <w:pPr>
        <w:pStyle w:val="Normal"/>
        <w:spacing w:lineRule="auto" w:line="240" w:before="70" w:after="0"/>
        <w:ind w:left="-2" w:right="141" w:hanging="1416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читель технологии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.Грозный 2023 год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bookmarkStart w:id="2" w:name="block-12656479"/>
      <w:bookmarkStart w:id="3" w:name="block-12656482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рекомендованных для изучения технологии, – 51 час: в 5 классе – 17 часов (1 час в неделю), в 6 классе – 17 часов (1 час в неделю), в 7 классе – 17 часов (1 часа в неделю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4" w:name="block-12656482"/>
      <w:bookmarkStart w:id="5" w:name="block-12656478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е в трудов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 и проек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графику и черч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и их постро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 Технология, ее основные составляющие. Бумага и её свой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онные материалы и их свой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ручной обработки древесины. Виды и характеристики электрифицированного инструмента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емы тонирования и лакирования изделий из древесины.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о изделия. Подходы к оценке качества изделия из древесины. Мир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вейная машина как основное технологическое оборудование для изготовления швей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швейных изделий. Чертёж и изготовление выкроек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операции по пошиву изделия. Оценка качества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робототехнику. Робототехнический конструкто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: подвижные и неподвижные соединения, механическая передач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Е КОЛИЧЕСТВО ЧАСОВ ПО ПРОГРАММ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шины дома и на производстве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ое конструир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ная графика. Мир изобра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ные методы представления графической информации. Графический редакто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изготовления изделий из метал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троль и оценка качества изделий из металла. Мир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 Мир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ы: конструирование и управл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. Назначение и функции различных датчиков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проек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сферы развития производства и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. История развития транспор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торск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троль и оценка качества изделия из конструкцион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 Рыба и мясо в питани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, моделирование. Макетир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ёмы макетир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, их заготовк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Экологические проблемы региона и их реш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  <w:lang w:val="ru-RU"/>
        </w:rPr>
        <w:t>Модуль «Технол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6" w:name="block-12656478"/>
      <w:bookmarkStart w:id="7" w:name="block-12656480"/>
      <w:bookmarkEnd w:id="6"/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before="0" w:after="0"/>
        <w:ind w:left="120" w:hanging="0"/>
        <w:rPr/>
      </w:pPr>
      <w:bookmarkStart w:id="8" w:name="block-12656480"/>
      <w:bookmarkStart w:id="9" w:name="block-12656481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89"/>
        <w:gridCol w:w="3146"/>
        <w:gridCol w:w="946"/>
        <w:gridCol w:w="1841"/>
        <w:gridCol w:w="1910"/>
        <w:gridCol w:w="5408"/>
      </w:tblGrid>
      <w:tr>
        <w:trPr>
          <w:trHeight w:val="144" w:hRule="atLeast"/>
        </w:trPr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5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округ на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-ка ЦОК)</w:t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алы и сырье в трудовой деятельности челове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(Библ-к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ЦОК)</w:t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ирование и проек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2, с.12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553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56215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edi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pros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s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графику и черч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3, с.18</w:t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элементы графических изображений и их постро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3, с.24</w:t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нструкционных материалов. Технология, ее основные составляющие. Бумага и её свой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s://resh.edu.ru/subject/lesson/3415/train/" \l "196632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https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resh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edu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subje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lesso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3415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trai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#19663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8-1254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39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иотека ЦОК) ЭУ автор Е. С. Глозман, 4, с.25</w:t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онные материалы и их свой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564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5690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ЭУ автор Е. С. Глозман, 6, с.39</w:t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ручной обработки древесины. Виды и характеристики электрифицированного инструмента для обработки древеси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10, с. 58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c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omewo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3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Рабочая тетрадь)</w:t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емы тонирования и лакирования изделий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корирование древеси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11, с. 63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76/</w:t>
              </w:r>
            </w:hyperlink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чество изделия. Подходы к оценке качества изделия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-4132-8457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иотека ЦОК) ЭУ автор Е. С. Глозман, 12, с. 72 Словарь профессий с. 270 (учебник)</w:t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25-26, с. 165-172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-7400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8562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иотека ЦОК)</w:t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565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ЭУ автор Е. С. Глозман, 18, с. 119</w:t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ая машина как основное технологическое оборудование для изготовления швейных издел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20-22, с. 130-141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c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omewo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37</w:t>
              </w:r>
            </w:hyperlink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9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швейных изделий. Чертёж и изготовление выкроек швейного издел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23, с. 152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67/</w:t>
              </w:r>
            </w:hyperlink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0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ческие операции по пошиву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ценка качества швейного издел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24, с. 158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c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omewo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37</w:t>
              </w:r>
            </w:hyperlink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7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робототехнику. Робототехнический конструкто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9-4648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-ка ЦОК) ЭУ автор Е. С. Глозман, 37 , с. 249</w:t>
            </w:r>
          </w:p>
        </w:tc>
      </w:tr>
      <w:tr>
        <w:trPr>
          <w:trHeight w:val="14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: подвижные и неподвижные соединения, механическая передач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78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318-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-ка ЦОК) ЭУ автор Е. С. Глозман, 38 , с. 253</w:t>
            </w:r>
          </w:p>
        </w:tc>
      </w:tr>
      <w:tr>
        <w:trPr>
          <w:trHeight w:val="144" w:hRule="atLeast"/>
        </w:trPr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9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0" w:name="block-12656487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МОДУЛИ) </w:t>
      </w:r>
    </w:p>
    <w:tbl>
      <w:tblPr>
        <w:tblW w:w="1357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09"/>
        <w:gridCol w:w="1841"/>
        <w:gridCol w:w="1910"/>
        <w:gridCol w:w="2599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производством и технологии.Производство и его виды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и чертежей в САПР. Создание трехмерной модели в САПР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Изготовление прототипов с использованием технологического оборудова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блиотека ЦОС </w:t>
            </w:r>
            <w:r>
              <w:rPr>
                <w:rFonts w:cs="Times New Roman" w:ascii="Times New Roman" w:hAnsi="Times New Roman"/>
                <w:sz w:val="24"/>
              </w:rPr>
              <w:t>resh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edu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ектирование и изготовление прототипов реальных объектов с помощь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D-принтер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Изготовление прототипов с использованием технологического оборудова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производства Беспилотные воздушные суда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блиотека ЦОС </w:t>
            </w:r>
            <w:r>
              <w:rPr>
                <w:rFonts w:cs="Times New Roman" w:ascii="Times New Roman" w:hAnsi="Times New Roman"/>
                <w:sz w:val="24"/>
              </w:rPr>
              <w:t>resh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edu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Подготовка проекта к защи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блиотека ЦОС </w:t>
            </w:r>
            <w:r>
              <w:rPr>
                <w:rFonts w:cs="Times New Roman" w:ascii="Times New Roman" w:hAnsi="Times New Roman"/>
                <w:sz w:val="24"/>
              </w:rPr>
              <w:t>resh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edu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блиотека ЦОС </w:t>
            </w:r>
            <w:r>
              <w:rPr>
                <w:rFonts w:cs="Times New Roman" w:ascii="Times New Roman" w:hAnsi="Times New Roman"/>
                <w:sz w:val="24"/>
              </w:rPr>
              <w:t>resh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edu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ru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1" w:name="block-12656487"/>
      <w:bookmarkStart w:id="12" w:name="block-12656489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9 КЛАСС (ИНВАРИАНТНЫЕ МОДУЛИ) </w:t>
      </w:r>
    </w:p>
    <w:tbl>
      <w:tblPr>
        <w:tblW w:w="133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3"/>
        <w:gridCol w:w="4798"/>
        <w:gridCol w:w="1442"/>
        <w:gridCol w:w="1841"/>
        <w:gridCol w:w="1910"/>
        <w:gridCol w:w="2480"/>
      </w:tblGrid>
      <w:tr>
        <w:trPr>
          <w:trHeight w:val="14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тво. Организация собственного производств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С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экономическ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С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е предпринимательств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s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объёмных моделей и чертеже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строения разрезов и сечени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s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Создание моделей, сложных объект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блиотека ЦОС </w:t>
            </w:r>
            <w:r>
              <w:rPr>
                <w:rFonts w:cs="Times New Roman" w:ascii="Times New Roman" w:hAnsi="Times New Roman"/>
                <w:sz w:val="24"/>
              </w:rPr>
              <w:t>resh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edu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блиотека ЦОС </w:t>
            </w:r>
            <w:r>
              <w:rPr>
                <w:rFonts w:cs="Times New Roman" w:ascii="Times New Roman" w:hAnsi="Times New Roman"/>
                <w:sz w:val="24"/>
              </w:rPr>
              <w:t>resh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edu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«Интернет вещей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блиотека ЦОС </w:t>
            </w:r>
            <w:r>
              <w:rPr>
                <w:rFonts w:cs="Times New Roman" w:ascii="Times New Roman" w:hAnsi="Times New Roman"/>
                <w:sz w:val="24"/>
              </w:rPr>
              <w:t>resh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edu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фесси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13" w:name="block-12656489"/>
      <w:bookmarkStart w:id="14" w:name="block-12656489"/>
      <w:bookmarkEnd w:id="14"/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8"/>
        </w:rPr>
        <w:t xml:space="preserve"> 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0"/>
        <w:gridCol w:w="3061"/>
        <w:gridCol w:w="946"/>
        <w:gridCol w:w="1841"/>
        <w:gridCol w:w="1910"/>
        <w:gridCol w:w="5342"/>
      </w:tblGrid>
      <w:tr>
        <w:trPr>
          <w:trHeight w:val="144" w:hRule="atLeast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5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шины дома и на производств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инематические схем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5 , с. 27</w:t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и моделир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6 , с.32</w:t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ое конструир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Практич. работа №2 , с. 33</w:t>
            </w:r>
          </w:p>
        </w:tc>
      </w:tr>
      <w:tr>
        <w:trPr>
          <w:trHeight w:val="144" w:hRule="atLeast"/>
        </w:trPr>
        <w:tc>
          <w:tcPr>
            <w:tcW w:w="4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9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ая графика. Мир изображ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2 , с. 10</w:t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мпьютерные методы представления графической информац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(Биб-ка ЦОК)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2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-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4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9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13 , с. 73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c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omewo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38</w:t>
              </w:r>
            </w:hyperlink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обработки тонколистового метал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8-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8003-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-ка ЦОК) ЭУ автор Е. С. Глозман, 14 , с.</w:t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изготовления изделий из метал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15 , с. 88 (Библ-ка ЦОК)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089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58024/</w:t>
              </w:r>
            </w:hyperlink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й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18, с. 121 (Библ-ка ЦОК)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656-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27148559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33 , с. 185</w:t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19, с. 129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054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1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-ка ЦОК)</w:t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23, с. 150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568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24, с. 155-184</w:t>
            </w:r>
          </w:p>
        </w:tc>
      </w:tr>
      <w:tr>
        <w:trPr>
          <w:trHeight w:val="144" w:hRule="atLeast"/>
        </w:trPr>
        <w:tc>
          <w:tcPr>
            <w:tcW w:w="4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9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45, с. 249</w:t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: конструирование и управл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1107/</w:t>
              </w:r>
            </w:hyperlink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46, с. 257</w:t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ложение, с. 267</w:t>
            </w:r>
          </w:p>
        </w:tc>
      </w:tr>
      <w:tr>
        <w:trPr>
          <w:trHeight w:val="144" w:hRule="atLeast"/>
        </w:trPr>
        <w:tc>
          <w:tcPr>
            <w:tcW w:w="4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9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12656481"/>
      <w:bookmarkStart w:id="16" w:name="block-1265648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bookmarkStart w:id="17" w:name="block-12656485"/>
      <w:bookmarkEnd w:id="16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 (ИНВАРИАНТНЫЕ + ВАРИАТИВНЫЕ МОДУЛИ «РАСТЕНИЕВОДСТВО»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69"/>
        <w:gridCol w:w="4647"/>
        <w:gridCol w:w="1152"/>
        <w:gridCol w:w="1841"/>
        <w:gridCol w:w="1910"/>
        <w:gridCol w:w="3521"/>
      </w:tblGrid>
      <w:tr>
        <w:trPr>
          <w:trHeight w:val="144" w:hRule="atLeast"/>
        </w:trPr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сферы развития производства и технолог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1, с. 4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фровизация производст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2, с. 7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и перспективные технолог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5, с. 17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й транспорт. История развития транспор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6, с. 20</w:t>
            </w:r>
          </w:p>
        </w:tc>
      </w:tr>
      <w:tr>
        <w:trPr>
          <w:trHeight w:val="144" w:hRule="atLeast"/>
        </w:trPr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7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7, с. 27</w:t>
            </w:r>
          </w:p>
        </w:tc>
      </w:tr>
      <w:tr>
        <w:trPr>
          <w:trHeight w:val="144" w:hRule="atLeast"/>
        </w:trPr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15, с. 67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метал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19, с. 90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p/himija/10-klass/vysokomolekuliarnye-soedineniia-vms-6880782/klassifikatciia-i-prakticheskoe-ispolzovanie-polimerov-6874539/re-989201a8-aa86-468e-9503-d1a45592a3d6</w:t>
              </w:r>
            </w:hyperlink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конструкционных материа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25, с. 124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Рыба и мясо в питании челове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47, с. 221</w:t>
            </w:r>
          </w:p>
        </w:tc>
      </w:tr>
      <w:tr>
        <w:trPr>
          <w:trHeight w:val="144" w:hRule="atLeast"/>
        </w:trPr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7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, моделирование. Макетирова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, с.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объёмных моделей с помощью компьютерных програм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, с.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ёмы макетирова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, с.</w:t>
            </w:r>
          </w:p>
        </w:tc>
      </w:tr>
      <w:tr>
        <w:trPr>
          <w:trHeight w:val="144" w:hRule="atLeast"/>
        </w:trPr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7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 робо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59, с. 295</w:t>
            </w:r>
          </w:p>
        </w:tc>
      </w:tr>
      <w:tr>
        <w:trPr>
          <w:trHeight w:val="144" w:hRule="atLeast"/>
        </w:trPr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ый модуль Растениеводство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ыращивания сельскохозяйственных культур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56, с.283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для человека дикорастущие растения, их заготов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58, с. 288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логические проблемы региона и их реш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дание 1, 2 или 3, с. 294</w:t>
            </w:r>
          </w:p>
        </w:tc>
      </w:tr>
      <w:tr>
        <w:trPr>
          <w:trHeight w:val="144" w:hRule="atLeast"/>
        </w:trPr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7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8" w:name="block-12656477"/>
      <w:bookmarkEnd w:id="17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bookmarkStart w:id="19" w:name="block-12656490"/>
      <w:bookmarkEnd w:id="18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0" w:name="block-12656483"/>
      <w:bookmarkEnd w:id="19"/>
      <w:bookmarkEnd w:id="2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ПОУРОЧНОЕ ПЛАНИРОВАНИ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5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КЛАСС </w:t>
      </w:r>
    </w:p>
    <w:tbl>
      <w:tblPr>
        <w:tblW w:w="14653" w:type="dxa"/>
        <w:jc w:val="left"/>
        <w:tblInd w:w="-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3949"/>
        <w:gridCol w:w="946"/>
        <w:gridCol w:w="1115"/>
        <w:gridCol w:w="1134"/>
        <w:gridCol w:w="1440"/>
        <w:gridCol w:w="12"/>
        <w:gridCol w:w="239"/>
        <w:gridCol w:w="1068"/>
        <w:gridCol w:w="236"/>
        <w:gridCol w:w="3591"/>
        <w:gridCol w:w="236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1" w:name="_Hlk144604199"/>
            <w:bookmarkEnd w:id="2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Фак-кая дата </w:t>
            </w:r>
          </w:p>
        </w:tc>
        <w:tc>
          <w:tcPr>
            <w:tcW w:w="131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учения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вокруг на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  <w:t>01.09.2023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7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Библ-ка ЦОК)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териалы и сырье в трудовой деятельности челове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  <w:t>08.09.2023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7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5(Библ-к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ЦОК)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 проек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.09.2023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ЭУ автор Е. С. Глозман, 2, с.12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553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256215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;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edi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pros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s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</w:hyperlink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ведение в графику и черч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.09.2023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3, с.18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элементы графических изображений и их постро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6.10.2023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3, с.24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и обработки конструкционных материалов. Технология, ее основные составляющие. Бумага и её свой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  <w:t>13.10.2023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instrText xml:space="preserve"> HYPERLINK "https://resh.edu.ru/subject/lesson/3415/train/" \l "196632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https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resh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edu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subje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lesso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  <w:t>/3415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trai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  <w:t>/#19663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;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5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18-1254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939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Библиотека ЦОК) ЭУ автор Е. С. Глозман, 4, с.25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рукционные материалы и их свой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  <w:t>20.10.2023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564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25690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ЭУ автор Е. С. Глозман, 6, с.39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и ручной обработки древесины. Виды и характеристики электрифицированного инструмента для обработки древеси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.10.2023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ЭУ автор Е. С. Глозман, 10, с. 58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c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omewo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ne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93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Рабочая тетрадь)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емы тонирования и лакирования изделий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орирование древеси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11.2023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ЭУ автор Е. С. Глозман, 11, с. 63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676/</w:t>
              </w:r>
            </w:hyperlink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ачество изделия. Подходы к оценке качества изделия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професс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  <w:t>10.11.2023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-4132-8457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Библиотека ЦОК) ЭУ автор Е. С. Глозман, 12, с. 72 Словарь профессий с. 270 (учебник)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обработки пищевых проду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.11.2023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ЭУ автор Е. С. Глозман, 25-26, с. 165-172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3-7400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6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38562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Библиотека ЦОК)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обработки текстильных матери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  <w:t>24.11.2023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565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ЭУ автор Е. С. Глозман, 18, с. 119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вейная машина как основное технологическое оборудование для изготовления швейных издел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1.12.2023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ЭУ автор Е. С. Глозман, 20-22, с. 130-141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c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omewo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ne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937</w:t>
              </w:r>
            </w:hyperlink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руирование швейных изделий. Чертёж и изготовление выкроек швейного издел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.12.202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ЭУ автор Е. С. Глозман, 23, с. 152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667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хнологические операции по пошиву издел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качества швейного издел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.12.2023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ЭУ автор Е. С. Глозман, 24, с. 158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c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omewo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ne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937</w:t>
              </w:r>
            </w:hyperlink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ведение в робототехнику. Робототехнический конструкто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  <w:t>22.12.2023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3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49-4648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9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Библ-ка ЦОК) ЭУ автор Е. С. Глозман, 37 , с. 249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руирование: подвижные и неподвижные соединения, механическая передач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  <w:t>29.12.2023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478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4318-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Библ-ка ЦОК) ЭУ автор Е. С. Глозман, 38 , с. 253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6 КЛАСС </w:t>
      </w:r>
    </w:p>
    <w:tbl>
      <w:tblPr>
        <w:tblW w:w="1441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3382"/>
        <w:gridCol w:w="946"/>
        <w:gridCol w:w="1378"/>
        <w:gridCol w:w="1418"/>
        <w:gridCol w:w="1080"/>
        <w:gridCol w:w="12"/>
        <w:gridCol w:w="12"/>
        <w:gridCol w:w="1391"/>
        <w:gridCol w:w="4111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а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дата       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ашины дома и на производств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нематические схем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5.01.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5 , с. 27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 и моделир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.01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6 , с.32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конструир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.01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Практич. работа №2 , с. 33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ая графика. Мир изображ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.09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2 , с. 10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мпьютерные методы представления графической информа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й редакто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02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(Биб-ка ЦОК)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2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-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9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обработки конструкционных матери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9.02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ЭУ автор Е. С. Глозман, 13 , с. 73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c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omewo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ne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938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обработки тонколистового метал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  <w:t>16.02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28-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8003-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1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Библ-ка ЦОК) ЭУ автор Е. С. Глозман, 14 , с.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и изготовления изделий из метал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.02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ЭУ автор Е. С. Глозман, 15 , с. 88 (Библ-ка ЦОК)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089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258024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нтроль и оценка качества изделий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професс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03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ЭУ автор Е. С. Глозман, 18, с. 121 (Библ-ка ЦОК)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4656-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27148559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обработки пищевых проду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.03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33 , с. 185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.03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ЭУ автор Е. С. Глозман, 19, с. 129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-4054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1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Библ-ка ЦОК)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.03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ЭУ автор Е. С. Глозман, 23, с. 150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568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.03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24, с. 155-184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ьная робототехн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5.04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45, с. 249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боты: конструирование и управл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  <w:t>12.04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1107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.04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46, с. 257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.0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. Приложение, с. 267</w:t>
            </w:r>
          </w:p>
        </w:tc>
      </w:tr>
      <w:tr>
        <w:trPr>
          <w:trHeight w:val="144" w:hRule="atLeast"/>
        </w:trPr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2" w:name="block-12656483"/>
      <w:bookmarkStart w:id="23" w:name="block-12656491"/>
      <w:bookmarkEnd w:id="22"/>
      <w:bookmarkEnd w:id="23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7 КЛАСС </w:t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14885" w:type="dxa"/>
        <w:jc w:val="left"/>
        <w:tblInd w:w="-85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1"/>
        <w:gridCol w:w="4536"/>
        <w:gridCol w:w="993"/>
        <w:gridCol w:w="1417"/>
        <w:gridCol w:w="1276"/>
        <w:gridCol w:w="992"/>
        <w:gridCol w:w="1418"/>
        <w:gridCol w:w="3402"/>
      </w:tblGrid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Дата 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акт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Дата 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4" w:name="_Hlk144604519"/>
            <w:bookmarkStart w:id="25" w:name="_Hlk144604519"/>
            <w:bookmarkEnd w:id="25"/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ременные сферы развития производства и технолог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1, с. 4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изация производ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.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2, с. 7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 и перспективные технолог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.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5, с. 17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ременный транспорт. История развития транспор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.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6, с. 20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торская документ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7, с. 27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обработки конструкционных материа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15, с. 67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метал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19, с. 90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  <w:t>23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w.yaklass.ru/p/himija/10-klass/vysokomolekuliarnye-soedineniia-vms-6880782/klassifikatciia-i-prakticheskoe-ispolzovanie-polimerov-6874539/re-989201a8-aa86-468e-9503-d1a45592a3d6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 и оценка качества изделия из конструкционных материа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25, с. 124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и обработки пищевых продуктов. Рыба и мясо в питании челове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47, с. 221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, моделирование. Макетир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, с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здание объёмных моделей с помощью компьютерных програм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, с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риёмы макетир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, с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шленные и бытовые робо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59, с. 295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выращивания сельскохозяйственных культу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56, с.283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езные для человека дикорастущие растения, их загот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, 58, с. 288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ологические проблемы региона и их реш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У автор Е. С. Глозман. Задание 1, 2 или 3, с. 294</w:t>
            </w:r>
          </w:p>
        </w:tc>
      </w:tr>
      <w:tr>
        <w:trPr>
          <w:trHeight w:val="144" w:hRule="atLeast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/>
      </w:pPr>
      <w:r>
        <w:rPr/>
      </w:r>
      <w:bookmarkStart w:id="26" w:name="block-12656491"/>
      <w:bookmarkStart w:id="27" w:name="block-12656495"/>
      <w:bookmarkStart w:id="28" w:name="block-12656491"/>
      <w:bookmarkStart w:id="29" w:name="block-12656495"/>
      <w:bookmarkEnd w:id="28"/>
      <w:bookmarkEnd w:id="29"/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ab/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30" w:name="block-12656492"/>
      <w:bookmarkEnd w:id="3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. 8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МОДУЛИ) </w:t>
      </w:r>
    </w:p>
    <w:tbl>
      <w:tblPr>
        <w:tblW w:w="15026" w:type="dxa"/>
        <w:jc w:val="left"/>
        <w:tblInd w:w="-85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3"/>
        <w:gridCol w:w="4359"/>
        <w:gridCol w:w="1545"/>
        <w:gridCol w:w="1842"/>
        <w:gridCol w:w="1910"/>
        <w:gridCol w:w="985"/>
        <w:gridCol w:w="1276"/>
        <w:gridCol w:w="2126"/>
      </w:tblGrid>
      <w:tr>
        <w:trPr>
          <w:trHeight w:val="144" w:hRule="atLeast"/>
        </w:trPr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Дата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Факт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новационные предприят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труда. Трудовые ресурс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Выбор професси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«Мир профессий»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.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в САПР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чертежа в САПР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Сферы применен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создания визуальных моделей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1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7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ов. Выполнение проект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воздушные суд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5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я беспилотного воздушного судн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Презентация и защита проек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в робототехнике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4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65" w:leader="none"/>
        </w:tabs>
        <w:spacing w:before="0" w:after="0"/>
        <w:ind w:left="120" w:hanging="0"/>
        <w:rPr>
          <w:lang w:val="ru-RU"/>
        </w:rPr>
      </w:pPr>
      <w:bookmarkStart w:id="31" w:name="block-12656492"/>
      <w:bookmarkEnd w:id="3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9 КЛАСС </w:t>
        <w:tab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(ИНВАРИАНТНЫЕ МОДУЛИ) </w:t>
      </w:r>
    </w:p>
    <w:tbl>
      <w:tblPr>
        <w:tblW w:w="15168" w:type="dxa"/>
        <w:jc w:val="left"/>
        <w:tblInd w:w="-100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1"/>
        <w:gridCol w:w="4253"/>
        <w:gridCol w:w="1276"/>
        <w:gridCol w:w="1843"/>
        <w:gridCol w:w="1984"/>
        <w:gridCol w:w="1140"/>
        <w:gridCol w:w="75"/>
        <w:gridCol w:w="1478"/>
        <w:gridCol w:w="2268"/>
      </w:tblGrid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Дата</w:t>
            </w:r>
          </w:p>
          <w:p>
            <w:pPr>
              <w:pStyle w:val="Normal"/>
              <w:spacing w:before="0" w:after="0"/>
              <w:ind w:left="135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факт.</w:t>
            </w:r>
          </w:p>
          <w:p>
            <w:pPr>
              <w:pStyle w:val="Normal"/>
              <w:spacing w:before="0" w:after="0"/>
              <w:ind w:left="135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 и предприниматель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9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к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9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ь реализации бизнес-иде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9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знес-план. Этапы разработки бизнес-про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9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е предприниматель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.10.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создания объемных моделей в СА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10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«Интернет вещей». Классификация Интернета веще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10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«Интернет вещей». Практическая работа «Создание системы умного освеще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10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1.1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7.1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требительский Интернет вещей. Практическая работа «Модель системы безопасности в Умном дом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1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1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Разработка про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1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5.1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езентация и защита про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1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фессии в области робототех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1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Интернетом вещей, технологиями виртуальной реа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1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32" w:name="block-12656495"/>
      <w:bookmarkStart w:id="33" w:name="block-12656496"/>
      <w:bookmarkEnd w:id="32"/>
      <w:bookmarkEnd w:id="33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426" w:hanging="284"/>
        <w:contextualSpacing/>
        <w:rPr>
          <w:rStyle w:val="Placeholder"/>
          <w:rFonts w:ascii="Times New Roman" w:hAnsi="Times New Roman" w:cs="Times New Roman"/>
          <w:sz w:val="24"/>
          <w:lang w:val="ru-RU"/>
        </w:rPr>
      </w:pP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Технология, 5 класс/ Глозман Е.С., Кожина О.А., Хотунцев Ю.Л.</w:t>
      </w:r>
      <w:r>
        <w:rPr>
          <w:rStyle w:val="Placeholder"/>
          <w:rFonts w:cs="Times New Roman" w:ascii="Times New Roman" w:hAnsi="Times New Roman"/>
          <w:color w:val="333333"/>
          <w:sz w:val="24"/>
        </w:rPr>
        <w:t> </w:t>
      </w: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и другие, Общество с ограниченной ответственностью «ДРОФА»;</w:t>
      </w:r>
      <w:r>
        <w:rPr>
          <w:rStyle w:val="Placeholder"/>
          <w:rFonts w:cs="Times New Roman" w:ascii="Times New Roman" w:hAnsi="Times New Roman"/>
          <w:color w:val="333333"/>
          <w:sz w:val="24"/>
        </w:rPr>
        <w:t> </w:t>
      </w: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Акционерное общество «Издательство «Просвещение»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426" w:hanging="284"/>
        <w:contextualSpacing/>
        <w:rPr>
          <w:rStyle w:val="Placeholder"/>
          <w:rFonts w:ascii="Times New Roman" w:hAnsi="Times New Roman" w:cs="Times New Roman"/>
          <w:sz w:val="24"/>
          <w:lang w:val="ru-RU"/>
        </w:rPr>
      </w:pP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Технология, 6 класс/ Глозман Е.С., Кожина О.А., Хотунцев Ю.Л.</w:t>
      </w:r>
      <w:r>
        <w:rPr>
          <w:rStyle w:val="Placeholder"/>
          <w:rFonts w:cs="Times New Roman" w:ascii="Times New Roman" w:hAnsi="Times New Roman"/>
          <w:color w:val="333333"/>
          <w:sz w:val="24"/>
        </w:rPr>
        <w:t> </w:t>
      </w: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и другие, Общество с ограниченной ответственностью «ДРОФА»;</w:t>
      </w:r>
      <w:r>
        <w:rPr>
          <w:rStyle w:val="Placeholder"/>
          <w:rFonts w:cs="Times New Roman" w:ascii="Times New Roman" w:hAnsi="Times New Roman"/>
          <w:color w:val="333333"/>
          <w:sz w:val="24"/>
        </w:rPr>
        <w:t> </w:t>
      </w: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Акционерное общество «Издательство «Просвещение»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lang w:val="ru-RU"/>
        </w:rPr>
      </w:pP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Технология, 7 класс/ Глозман Е.С., Кожина О.А., Хотунцев Ю.Л.</w:t>
      </w:r>
      <w:r>
        <w:rPr>
          <w:rStyle w:val="Placeholder"/>
          <w:rFonts w:cs="Times New Roman" w:ascii="Times New Roman" w:hAnsi="Times New Roman"/>
          <w:color w:val="333333"/>
          <w:sz w:val="24"/>
        </w:rPr>
        <w:t> </w:t>
      </w: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 xml:space="preserve">и другие, Общество с ограниченной ответственностью </w:t>
      </w:r>
      <w:r>
        <w:rPr>
          <w:rStyle w:val="Placeholder"/>
          <w:rFonts w:cs="Times New Roman" w:ascii="Times New Roman" w:hAnsi="Times New Roman"/>
          <w:color w:val="333333"/>
          <w:sz w:val="24"/>
        </w:rPr>
        <w:t>«ДРОФА»; Акционерное общество «Издательство «Просвещение»</w:t>
      </w:r>
      <w:r>
        <w:rPr>
          <w:rFonts w:cs="Times New Roman" w:ascii="Times New Roman" w:hAnsi="Times New Roman"/>
          <w:color w:val="333333"/>
          <w:sz w:val="24"/>
        </w:rPr>
        <w:br/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мпьютер, интерактивная доска, интернет, электронный учебник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ЦИФРОВЫЕ ОБРАЗОВАТЕЛЬНЫЕ РЕСУРСЫ И РЕСУРСЫ СЕТИ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ЕРНЕТ</w:t>
      </w:r>
    </w:p>
    <w:p>
      <w:pPr>
        <w:pStyle w:val="Style18"/>
        <w:numPr>
          <w:ilvl w:val="0"/>
          <w:numId w:val="5"/>
        </w:numPr>
        <w:spacing w:before="166" w:after="0"/>
        <w:rPr/>
      </w:pPr>
      <w:r>
        <w:rPr>
          <w:color w:val="000000"/>
        </w:rPr>
        <w:t xml:space="preserve">«Российская электронная школа» – это полный школьный курс уроков </w:t>
      </w:r>
      <w:hyperlink r:id="rId52">
        <w:r>
          <w:rPr>
            <w:rStyle w:val="InternetLink"/>
          </w:rPr>
          <w:t>https://resh.edu.ru/</w:t>
        </w:r>
      </w:hyperlink>
    </w:p>
    <w:p>
      <w:pPr>
        <w:pStyle w:val="Style18"/>
        <w:numPr>
          <w:ilvl w:val="0"/>
          <w:numId w:val="5"/>
        </w:numPr>
        <w:spacing w:before="166" w:after="0"/>
        <w:rPr/>
      </w:pPr>
      <w:r>
        <w:rPr/>
        <w:t>«</w:t>
      </w:r>
      <w:r>
        <w:rPr>
          <w:shd w:fill="FFFFFF" w:val="clear"/>
        </w:rPr>
        <w:t>Российская цифровая образовательная платформа LECTA» – для учеников, учителей и родителей</w:t>
      </w:r>
      <w:r>
        <w:rPr>
          <w:color w:val="4D5156"/>
          <w:shd w:fill="FFFFFF" w:val="clear"/>
        </w:rPr>
        <w:t xml:space="preserve"> </w:t>
      </w:r>
      <w:hyperlink r:id="rId53">
        <w:r>
          <w:rPr>
            <w:rStyle w:val="InternetLink"/>
          </w:rPr>
          <w:t>https://lecta.ru/uchitelyu</w:t>
        </w:r>
      </w:hyperlink>
    </w:p>
    <w:p>
      <w:pPr>
        <w:pStyle w:val="Style18"/>
        <w:numPr>
          <w:ilvl w:val="0"/>
          <w:numId w:val="5"/>
        </w:numPr>
        <w:spacing w:before="166" w:after="0"/>
        <w:rPr>
          <w:sz w:val="32"/>
        </w:rPr>
      </w:pPr>
      <w:r>
        <w:rPr>
          <w:szCs w:val="21"/>
          <w:shd w:fill="FFFFFF" w:val="clear"/>
        </w:rPr>
        <w:t xml:space="preserve">«Единый доступ к образовательным сервисам и цифровым учебным материалам для учеников, родителей и учителей» </w:t>
      </w:r>
      <w:hyperlink r:id="rId54">
        <w:r>
          <w:rPr>
            <w:rStyle w:val="InternetLink"/>
            <w:szCs w:val="21"/>
            <w:shd w:fill="FFFFFF" w:val="clear"/>
          </w:rPr>
          <w:t>https://myschool.edu.ru/</w:t>
        </w:r>
      </w:hyperlink>
    </w:p>
    <w:p>
      <w:pPr>
        <w:pStyle w:val="Style18"/>
        <w:numPr>
          <w:ilvl w:val="0"/>
          <w:numId w:val="5"/>
        </w:numPr>
        <w:spacing w:before="166" w:after="0"/>
        <w:rPr>
          <w:sz w:val="40"/>
        </w:rPr>
      </w:pPr>
      <w:r>
        <w:rPr>
          <w:szCs w:val="21"/>
          <w:shd w:fill="FFFFFF" w:val="clear"/>
        </w:rPr>
        <w:t xml:space="preserve">ЯКласс — онлайн-проект, позиционируемый как «цифровой образовательный ресурс для школ» </w:t>
      </w:r>
      <w:hyperlink r:id="rId55">
        <w:r>
          <w:rPr>
            <w:rStyle w:val="InternetLink"/>
            <w:szCs w:val="21"/>
            <w:shd w:fill="FFFFFF" w:val="clear"/>
          </w:rPr>
          <w:t>https://www.yaklass.ru/</w:t>
        </w:r>
      </w:hyperlink>
    </w:p>
    <w:p>
      <w:pPr>
        <w:pStyle w:val="Style18"/>
        <w:numPr>
          <w:ilvl w:val="0"/>
          <w:numId w:val="5"/>
        </w:numPr>
        <w:spacing w:before="166" w:after="0"/>
        <w:rPr>
          <w:sz w:val="40"/>
        </w:rPr>
      </w:pPr>
      <w:r>
        <w:rPr>
          <w:rStyle w:val="Emphasis"/>
          <w:bCs/>
          <w:i w:val="false"/>
          <w:iCs w:val="false"/>
          <w:szCs w:val="21"/>
          <w:shd w:fill="FFFFFF" w:val="clear"/>
        </w:rPr>
        <w:t>Электронный</w:t>
      </w:r>
      <w:r>
        <w:rPr>
          <w:szCs w:val="21"/>
          <w:shd w:fill="FFFFFF" w:val="clear"/>
        </w:rPr>
        <w:t> школьный </w:t>
      </w:r>
      <w:r>
        <w:rPr>
          <w:rStyle w:val="Emphasis"/>
          <w:bCs/>
          <w:i w:val="false"/>
          <w:iCs w:val="false"/>
          <w:szCs w:val="21"/>
          <w:shd w:fill="FFFFFF" w:val="clear"/>
        </w:rPr>
        <w:t xml:space="preserve">журнал </w:t>
      </w:r>
      <w:r>
        <w:rPr>
          <w:rStyle w:val="Emphasis"/>
          <w:bCs/>
          <w:i w:val="false"/>
          <w:iCs w:val="false"/>
          <w:color w:val="2E74B5"/>
          <w:szCs w:val="21"/>
          <w:u w:val="single"/>
          <w:shd w:fill="FFFFFF" w:val="clear"/>
        </w:rPr>
        <w:t>https://login.dnevnik.ru/login</w:t>
      </w:r>
    </w:p>
    <w:p>
      <w:pPr>
        <w:pStyle w:val="Normal"/>
        <w:spacing w:lineRule="auto" w:line="240" w:before="0" w:after="0"/>
        <w:ind w:left="120" w:hanging="0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bookmarkStart w:id="34" w:name="block-12656496"/>
      <w:bookmarkEnd w:id="34"/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1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0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sson.academy-content.myschool.edu.ru/lesson/a3fc18fa-67ce-4b87-9e78-a30a351e2e4c?backUrl=%2F20%2F05" TargetMode="External"/><Relationship Id="rId3" Type="http://schemas.openxmlformats.org/officeDocument/2006/relationships/hyperlink" Target="https://lesson.academy-content.myschool.edu.ru/lesson/a3fc18fa-67ce-4b87-9e78-a30a351e2e4c?backUrl=%2F20%2F05(&#1041;&#1080;&#1073;&#1083;-&#1082;&#1072;" TargetMode="External"/><Relationship Id="rId4" Type="http://schemas.openxmlformats.org/officeDocument/2006/relationships/hyperlink" Target="https://resh.edu.ru/subject/lesson/7553/conspect/256215/" TargetMode="External"/><Relationship Id="rId5" Type="http://schemas.openxmlformats.org/officeDocument/2006/relationships/hyperlink" Target="https://media.prosv.ru/lsp/" TargetMode="External"/><Relationship Id="rId6" Type="http://schemas.openxmlformats.org/officeDocument/2006/relationships/hyperlink" Target="https://lesson.academy-content.myschool.edu.ru/lesson/9a395edf-6a95-4fee-b718-125488b49390" TargetMode="External"/><Relationship Id="rId7" Type="http://schemas.openxmlformats.org/officeDocument/2006/relationships/hyperlink" Target="https://resh.edu.ru/subject/lesson/7564/conspect/256901/" TargetMode="External"/><Relationship Id="rId8" Type="http://schemas.openxmlformats.org/officeDocument/2006/relationships/hyperlink" Target="https://hw.lecta.ru/homework/new/937" TargetMode="External"/><Relationship Id="rId9" Type="http://schemas.openxmlformats.org/officeDocument/2006/relationships/hyperlink" Target="https://resh.edu.ru/subject/lesson/676/" TargetMode="External"/><Relationship Id="rId10" Type="http://schemas.openxmlformats.org/officeDocument/2006/relationships/hyperlink" Target="https://lesson.academy-content.myschool.edu.ru/lesson/767b0a1c-41f2-4132-8457-c1b23bed696b" TargetMode="External"/><Relationship Id="rId11" Type="http://schemas.openxmlformats.org/officeDocument/2006/relationships/hyperlink" Target="https://lesson.academy-content.myschool.edu.ru/lesson/ffe04e53-7400-4d76-bb92-f0a63856233d?backUrl=%2F20%2F05" TargetMode="External"/><Relationship Id="rId12" Type="http://schemas.openxmlformats.org/officeDocument/2006/relationships/hyperlink" Target="https://resh.edu.ru/subject/lesson/7565/conspect/" TargetMode="External"/><Relationship Id="rId13" Type="http://schemas.openxmlformats.org/officeDocument/2006/relationships/hyperlink" Target="https://hw.lecta.ru/homework/new/937" TargetMode="External"/><Relationship Id="rId14" Type="http://schemas.openxmlformats.org/officeDocument/2006/relationships/hyperlink" Target="https://resh.edu.ru/subject/lesson/667/" TargetMode="External"/><Relationship Id="rId15" Type="http://schemas.openxmlformats.org/officeDocument/2006/relationships/hyperlink" Target="https://hw.lecta.ru/homework/new/937" TargetMode="External"/><Relationship Id="rId16" Type="http://schemas.openxmlformats.org/officeDocument/2006/relationships/hyperlink" Target="https://lesson.academy-content.myschool.edu.ru/lesson/85bb1d43-c549-4648-ab8f-de954b18da99?backUrl=%2F20%2F05" TargetMode="External"/><Relationship Id="rId17" Type="http://schemas.openxmlformats.org/officeDocument/2006/relationships/hyperlink" Target="https://lesson.academy-content.myschool.edu.ru/lesson/f147898d-4318-47db-8b22-e67d8ff04cc3?backUrl=%2F20%2F05" TargetMode="External"/><Relationship Id="rId18" Type="http://schemas.openxmlformats.org/officeDocument/2006/relationships/hyperlink" Target="https://lesson.academy-content.myschool.edu.ru/lesson/1fc2d1ff-284e-4ef7-afa1-0a8a5913b3d0?backUrl=%2F20%2F06" TargetMode="External"/><Relationship Id="rId19" Type="http://schemas.openxmlformats.org/officeDocument/2006/relationships/hyperlink" Target="https://hw.lecta.ru/homework/new/938" TargetMode="External"/><Relationship Id="rId20" Type="http://schemas.openxmlformats.org/officeDocument/2006/relationships/hyperlink" Target="https://lesson.academy-content.myschool.edu.ru/lesson/ca754a19-c628-433e-8003-863dbb3102f2?backUrl=%2F20%2F06" TargetMode="External"/><Relationship Id="rId21" Type="http://schemas.openxmlformats.org/officeDocument/2006/relationships/hyperlink" Target="https://resh.edu.ru/subject/lesson/7089/conspect/258024/" TargetMode="External"/><Relationship Id="rId22" Type="http://schemas.openxmlformats.org/officeDocument/2006/relationships/hyperlink" Target="https://lesson.academy-content.myschool.edu.ru/lesson/06bc769b-d14e-4656-8bca-6a7827148559?backUrl=%2F20%2F06" TargetMode="External"/><Relationship Id="rId23" Type="http://schemas.openxmlformats.org/officeDocument/2006/relationships/hyperlink" Target="https://lesson.academy-content.myschool.edu.ru/lesson/47e938b8-e09a-4054-a041-6d7fcea9fe4e?backUrl=%2F20%2F06" TargetMode="External"/><Relationship Id="rId24" Type="http://schemas.openxmlformats.org/officeDocument/2006/relationships/hyperlink" Target="https://resh.edu.ru/subject/lesson/7568/conspect/" TargetMode="External"/><Relationship Id="rId25" Type="http://schemas.openxmlformats.org/officeDocument/2006/relationships/hyperlink" Target="https://resh.edu.ru/subject/lesson/1107/" TargetMode="External"/><Relationship Id="rId26" Type="http://schemas.openxmlformats.org/officeDocument/2006/relationships/hyperlink" Target="https://www.yaklass.ru/p/himija/10-klass/vysokomolekuliarnye-soedineniia-vms-6880782/klassifikatciia-i-prakticheskoe-ispolzovanie-polimerov-6874539/re-989201a8-aa86-468e-9503-d1a45592a3d6" TargetMode="External"/><Relationship Id="rId27" Type="http://schemas.openxmlformats.org/officeDocument/2006/relationships/hyperlink" Target="https://lesson.academy-content.myschool.edu.ru/lesson/a3fc18fa-67ce-4b87-9e78-a30a351e2e4c?backUrl=%2F20%2F05" TargetMode="External"/><Relationship Id="rId28" Type="http://schemas.openxmlformats.org/officeDocument/2006/relationships/hyperlink" Target="https://lesson.academy-content.myschool.edu.ru/lesson/a3fc18fa-67ce-4b87-9e78-a30a351e2e4c?backUrl=%2F20%2F05(&#1041;&#1080;&#1073;&#1083;-&#1082;&#1072;" TargetMode="External"/><Relationship Id="rId29" Type="http://schemas.openxmlformats.org/officeDocument/2006/relationships/hyperlink" Target="https://resh.edu.ru/subject/lesson/7553/conspect/256215/" TargetMode="External"/><Relationship Id="rId30" Type="http://schemas.openxmlformats.org/officeDocument/2006/relationships/hyperlink" Target="https://media.prosv.ru/lsp/" TargetMode="External"/><Relationship Id="rId31" Type="http://schemas.openxmlformats.org/officeDocument/2006/relationships/hyperlink" Target="https://lesson.academy-content.myschool.edu.ru/lesson/9a395edf-6a95-4fee-b718-125488b49390" TargetMode="External"/><Relationship Id="rId32" Type="http://schemas.openxmlformats.org/officeDocument/2006/relationships/hyperlink" Target="https://resh.edu.ru/subject/lesson/7564/conspect/256901/" TargetMode="External"/><Relationship Id="rId33" Type="http://schemas.openxmlformats.org/officeDocument/2006/relationships/hyperlink" Target="https://hw.lecta.ru/homework/new/937" TargetMode="External"/><Relationship Id="rId34" Type="http://schemas.openxmlformats.org/officeDocument/2006/relationships/hyperlink" Target="https://resh.edu.ru/subject/lesson/676/" TargetMode="External"/><Relationship Id="rId35" Type="http://schemas.openxmlformats.org/officeDocument/2006/relationships/hyperlink" Target="https://lesson.academy-content.myschool.edu.ru/lesson/767b0a1c-41f2-4132-8457-c1b23bed696b" TargetMode="External"/><Relationship Id="rId36" Type="http://schemas.openxmlformats.org/officeDocument/2006/relationships/hyperlink" Target="https://lesson.academy-content.myschool.edu.ru/lesson/ffe04e53-7400-4d76-bb92-f0a63856233d?backUrl=%2F20%2F05" TargetMode="External"/><Relationship Id="rId37" Type="http://schemas.openxmlformats.org/officeDocument/2006/relationships/hyperlink" Target="https://resh.edu.ru/subject/lesson/7565/conspect/" TargetMode="External"/><Relationship Id="rId38" Type="http://schemas.openxmlformats.org/officeDocument/2006/relationships/hyperlink" Target="https://hw.lecta.ru/homework/new/937" TargetMode="External"/><Relationship Id="rId39" Type="http://schemas.openxmlformats.org/officeDocument/2006/relationships/hyperlink" Target="https://resh.edu.ru/subject/lesson/667/" TargetMode="External"/><Relationship Id="rId40" Type="http://schemas.openxmlformats.org/officeDocument/2006/relationships/hyperlink" Target="https://hw.lecta.ru/homework/new/937" TargetMode="External"/><Relationship Id="rId41" Type="http://schemas.openxmlformats.org/officeDocument/2006/relationships/hyperlink" Target="https://lesson.academy-content.myschool.edu.ru/lesson/85bb1d43-c549-4648-ab8f-de954b18da99?backUrl=%2F20%2F05" TargetMode="External"/><Relationship Id="rId42" Type="http://schemas.openxmlformats.org/officeDocument/2006/relationships/hyperlink" Target="https://lesson.academy-content.myschool.edu.ru/lesson/f147898d-4318-47db-8b22-e67d8ff04cc3?backUrl=%2F20%2F05" TargetMode="External"/><Relationship Id="rId43" Type="http://schemas.openxmlformats.org/officeDocument/2006/relationships/hyperlink" Target="https://lesson.academy-content.myschool.edu.ru/lesson/1fc2d1ff-284e-4ef7-afa1-0a8a5913b3d0?backUrl=%2F20%2F06" TargetMode="External"/><Relationship Id="rId44" Type="http://schemas.openxmlformats.org/officeDocument/2006/relationships/hyperlink" Target="https://hw.lecta.ru/homework/new/938" TargetMode="External"/><Relationship Id="rId45" Type="http://schemas.openxmlformats.org/officeDocument/2006/relationships/hyperlink" Target="https://lesson.academy-content.myschool.edu.ru/lesson/ca754a19-c628-433e-8003-863dbb3102f2?backUrl=%2F20%2F06" TargetMode="External"/><Relationship Id="rId46" Type="http://schemas.openxmlformats.org/officeDocument/2006/relationships/hyperlink" Target="https://resh.edu.ru/subject/lesson/7089/conspect/258024/" TargetMode="External"/><Relationship Id="rId47" Type="http://schemas.openxmlformats.org/officeDocument/2006/relationships/hyperlink" Target="https://lesson.academy-content.myschool.edu.ru/lesson/06bc769b-d14e-4656-8bca-6a7827148559?backUrl=%2F20%2F06" TargetMode="External"/><Relationship Id="rId48" Type="http://schemas.openxmlformats.org/officeDocument/2006/relationships/hyperlink" Target="https://lesson.academy-content.myschool.edu.ru/lesson/47e938b8-e09a-4054-a041-6d7fcea9fe4e?backUrl=%2F20%2F06" TargetMode="External"/><Relationship Id="rId49" Type="http://schemas.openxmlformats.org/officeDocument/2006/relationships/hyperlink" Target="https://resh.edu.ru/subject/lesson/7568/conspect/" TargetMode="External"/><Relationship Id="rId50" Type="http://schemas.openxmlformats.org/officeDocument/2006/relationships/hyperlink" Target="https://resh.edu.ru/subject/lesson/1107/" TargetMode="External"/><Relationship Id="rId51" Type="http://schemas.openxmlformats.org/officeDocument/2006/relationships/hyperlink" Target="https://www.yaklass.ru/p/himija/10-klass/vysokomolekuliarnye-soedineniia-vms-6880782/klassifikatciia-i-prakticheskoe-ispolzovanie-polimerov-6874539/re-989201a8-aa86-468e-9503-d1a45592a3d6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lecta.ru/uchitelyu" TargetMode="External"/><Relationship Id="rId54" Type="http://schemas.openxmlformats.org/officeDocument/2006/relationships/hyperlink" Target="https://myschool.edu.ru/" TargetMode="External"/><Relationship Id="rId55" Type="http://schemas.openxmlformats.org/officeDocument/2006/relationships/hyperlink" Target="https://www.yaklass.ru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23:41:00Z</dcterms:created>
  <dc:creator>User</dc:creator>
  <dc:description/>
  <cp:keywords/>
  <dc:language>en-US</dc:language>
  <cp:lastModifiedBy>95</cp:lastModifiedBy>
  <cp:lastPrinted>2023-09-17T17:09:00Z</cp:lastPrinted>
  <dcterms:modified xsi:type="dcterms:W3CDTF">2023-09-17T13:18:00Z</dcterms:modified>
  <cp:revision>14</cp:revision>
  <dc:subject/>
  <dc:title/>
</cp:coreProperties>
</file>